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/>
        </w:rPr>
        <w:t>学术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填写学号、论文题目、作者专业及作者研究方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填写学号、论文题目、作者专业及作者研究方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814"/>
        <w:gridCol w:w="817"/>
        <w:gridCol w:w="814"/>
        <w:gridCol w:w="820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30"/>
                <w:szCs w:val="30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题的理论意义或实用价值</w:t>
            </w:r>
            <w:r>
              <w:rPr>
                <w:rFonts w:cs="宋体" w:ascii="宋体" w:hAnsi="宋体"/>
                <w:color w:val="000000"/>
                <w:szCs w:val="21"/>
              </w:rPr>
              <w:t>;</w:t>
            </w:r>
            <w:r>
              <w:rPr>
                <w:rFonts w:ascii="宋体" w:hAnsi="宋体" w:cs="宋体"/>
                <w:color w:val="000000"/>
                <w:szCs w:val="21"/>
              </w:rPr>
              <w:t>具有新意和开创性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理论或方法上运用新视角、新方法进行探索研究，有独到的见解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的学术意义；研究难度；工作量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文的社会效益；或经济效益；或在理论研究中的应用价值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准确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料引证、作者论证、文字、图标的准确和规范。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宋体"/>
                <w:color w:val="000000"/>
                <w:sz w:val="18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 w:val="18"/>
                <w:szCs w:val="21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228" w:hRule="atLeast"/>
        </w:trPr>
        <w:tc>
          <w:tcPr>
            <w:tcW w:w="6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注：专家赋分档次参考分值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100—90      B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89—75      C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74—60      D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bidi="ar"/>
              </w:rPr>
              <w:t>59—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总分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  <w:lang w:val="en-US" w:bidi="ar"/>
              </w:rPr>
              <w:t>百分制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直接答辩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暂缓答辩，作实质性修改后再审</w:t>
            </w:r>
          </w:p>
          <w:p>
            <w:pPr>
              <w:pStyle w:val="TableParagraph"/>
              <w:spacing w:lineRule="exact" w:line="268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不建议答辩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</w:rPr>
            </w:pPr>
            <w:r>
              <w:rPr>
                <w:sz w:val="24"/>
              </w:rPr>
              <w:t>熟悉程度</w:t>
            </w:r>
          </w:p>
        </w:tc>
        <w:tc>
          <w:tcPr>
            <w:tcW w:w="3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hanging="0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  <w:t>对学位论文的学术评语 （请对照评价指标体系，全面评价论文</w:t>
      </w:r>
      <w:r>
        <w:rPr/>
        <w:t>，</w:t>
      </w:r>
      <w:r>
        <w:rPr/>
        <w:t>并指出存在的问题及建议。）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1132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72" w:before="11" w:after="0"/>
              <w:ind w:right="475" w:hanging="0"/>
              <w:rPr>
                <w:rFonts w:eastAsia="华文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华文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TextBody"/>
        <w:spacing w:lineRule="auto" w:line="172" w:before="11" w:after="0"/>
        <w:ind w:left="142" w:right="475" w:hanging="0"/>
        <w:rPr/>
      </w:pPr>
      <w:r>
        <w:rPr/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/>
      </w:pPr>
      <w:r>
        <w:rPr/>
        <w:t xml:space="preserve">论文的不足之处和建议 </w:t>
      </w:r>
      <w:r>
        <w:rPr/>
        <w:t>(1)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2045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cherrain</cp:lastModifiedBy>
  <dcterms:modified xsi:type="dcterms:W3CDTF">2022-06-27T07:4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DF9B8C172197489B8F8323EE14729D9C</vt:lpwstr>
  </property>
  <property fmtid="{D5CDD505-2E9C-101B-9397-08002B2CF9AE}" pid="4" name="KSOProductBuildVer">
    <vt:lpwstr>2052-11.1.0.1183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