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b/>
          <w:b/>
          <w:sz w:val="44"/>
        </w:rPr>
      </w:pPr>
      <w:r>
        <w:rPr>
          <w:rFonts w:eastAsia="华文行楷"/>
          <w:b/>
          <w:sz w:val="44"/>
        </w:rPr>
        <w:t>华东理工大学硕士学位论文答辩评分表</w:t>
      </w:r>
    </w:p>
    <w:p>
      <w:pPr>
        <w:pStyle w:val="Normal"/>
        <w:ind w:firstLine="420"/>
        <w:rPr>
          <w:rFonts w:eastAsia="华文行楷"/>
          <w:b/>
          <w:b/>
          <w:sz w:val="44"/>
        </w:rPr>
      </w:pPr>
      <w:r>
        <w:rPr>
          <w:rFonts w:eastAsia="华文行楷"/>
          <w:b/>
          <w:sz w:val="44"/>
        </w:rPr>
      </w:r>
    </w:p>
    <w:p>
      <w:pPr>
        <w:pStyle w:val="Normal"/>
        <w:ind w:firstLine="420"/>
        <w:rPr>
          <w:sz w:val="18"/>
        </w:rPr>
      </w:pPr>
      <w:r>
        <w:rPr>
          <w:b/>
        </w:rPr>
        <w:t>研究生姓名：</w:t>
      </w:r>
      <w:r>
        <w:rPr>
          <w:rFonts w:eastAsia="Times New Roman"/>
          <w:sz w:val="18"/>
        </w:rPr>
        <w:t xml:space="preserve">                 </w:t>
      </w:r>
      <w:r>
        <w:rPr>
          <w:b/>
        </w:rPr>
        <w:t>学号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sz w:val="18"/>
        </w:rPr>
        <w:t xml:space="preserve">                  </w:t>
      </w:r>
      <w:r>
        <w:rPr>
          <w:b/>
        </w:rPr>
        <w:t>专业：</w:t>
      </w:r>
      <w:r>
        <w:rPr>
          <w:rFonts w:eastAsia="Times New Roman"/>
          <w:sz w:val="18"/>
        </w:rPr>
        <w:t xml:space="preserve">     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论文题目：</w:t>
      </w:r>
      <w:r>
        <w:rPr>
          <w:rFonts w:eastAsia="Times New Roman"/>
          <w:b/>
          <w:sz w:val="18"/>
        </w:rPr>
        <w:t xml:space="preserve">  </w:t>
      </w:r>
    </w:p>
    <w:tbl>
      <w:tblPr>
        <w:tblW w:w="156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3240"/>
        <w:gridCol w:w="3420"/>
        <w:gridCol w:w="2880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项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良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7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合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60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不合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%</w:t>
            </w:r>
            <w:r>
              <w:rPr>
                <w:sz w:val="18"/>
              </w:rPr>
              <w:t>以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选题与综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  <w:r>
              <w:rPr>
                <w:sz w:val="18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选题接触学科前沿，有较大的理论意义或实用价值。阅读广泛，综合分析能力强，了解本领域国内外学术动态，主攻方向明确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20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18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选题有理论意义或实用价值。阅读较广泛，综合分析能力较强，了解本领域前人主要工作，明确自己的工作意义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8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15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选题有一定的理论意义或实用价值。满足论文必要的阅读量，综合分析能力尚可，能在前人的工作基础上明确自己的工作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5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12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选题不大适宜或不适宜。阅读量少，综述不够或没有综述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(</w:t>
            </w:r>
            <w:r>
              <w:rPr>
                <w:sz w:val="18"/>
              </w:rPr>
              <w:t>12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b/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创新、理论意义或应用价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  <w:r>
              <w:rPr>
                <w:sz w:val="18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在理论和实际应用方面有创新，成果突出；取得的新成果或新技术很有实用价值和应用前景，或取得较大的经济效益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30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27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有新见解，成果较突出，有较好的理论意义或实用价值；取得的新理论和新技术有较大的实用价值和应用前景，或已有一定的经济效益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27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22</w:t>
            </w:r>
            <w:r>
              <w:rPr>
                <w:rFonts w:ascii="宋体;SimSun" w:hAnsi="宋体;SimSun"/>
                <w:sz w:val="18"/>
              </w:rPr>
              <w:t>.5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/>
              <w:t>有一定的新见解，成果在理论上或实际应用上有意义；取得的新理论或新技术有一定的实用价值和应用前景，或稍有经济效益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22.5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18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无新见解，没有取得有意义的成果；看不出论文有什么学术价值和应用前景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(</w:t>
            </w:r>
            <w:r>
              <w:rPr>
                <w:sz w:val="18"/>
              </w:rPr>
              <w:t>18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b/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验、计算能力或研究方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研制出高水平的实验或提出新的运算方法，结果可靠。研究方法科学、新颖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0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9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掌握先进的实验手段和运算方法，结果正确。研究方法恰当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9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7.5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通过必要的实验，掌握基本的运算方法，结果正确。研究方法一般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7.5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实验工作欠缺，运算能力差，结果不正确。研究方法不科学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(</w:t>
            </w:r>
            <w:r>
              <w:rPr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b/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工作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有效工作量大。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0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9</w:t>
            </w:r>
            <w:r>
              <w:rPr>
                <w:rFonts w:ascii="宋体;SimSun" w:hAnsi="宋体;SimSun"/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0"/>
              </w:rPr>
            </w:pPr>
            <w:r>
              <w:rPr>
                <w:rFonts w:ascii="宋体;SimSun" w:hAnsi="宋体;SimSun"/>
                <w:sz w:val="1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有效工作量较大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9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7.5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有效工作量尚可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7.5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有效工作量不足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(</w:t>
            </w:r>
            <w:r>
              <w:rPr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b/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基础理论与专门知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反映出作者具有较坚实的基础理论和专门知识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0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9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反映出作者具有较好的基础理论和专门知识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9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7.5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/>
              <w:t>反映出作者基本掌握了基础理论和专门知识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7.5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基础知识不坚实，专门知识不系统，文中有概念性错误或结论错误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(</w:t>
            </w:r>
            <w:r>
              <w:rPr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b/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写作能力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条理清楚，层次分明，说理透彻，文笔流畅；外文摘要语句通顺，语法正确，学风严谨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0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9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条理性好，层次分明，文笔较好；外文摘要语句通顺，语法基本正确；学风严谨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9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7.5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写作能力尚可；外文摘要基本上能反映出所叙述的内容，语法错误不多；学风尚可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7.5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中、外文写作能力差或学风有问题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(</w:t>
            </w:r>
            <w:r>
              <w:rPr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b/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答辩情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在规定的时间内，简明扼要、重点突出地阐述论文的主要内容；能准确、流利地回答提出的各种问题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0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9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在规定的时间内，较流利、清楚地报告论文的主要内容；能较恰当地回答与本论文有关的问题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9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7.5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/>
              <w:t>在规定的时间内，基本上叙述出论文的主要内容；基本上能回答出与论文有关的问题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7.5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在规定的时间内不能阐明论文的主要内容；主要问题答不出或回答不正确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(</w:t>
            </w:r>
            <w:r>
              <w:rPr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rFonts w:ascii="宋体;SimSun" w:hAnsi="宋体;SimSun"/>
                <w:sz w:val="18"/>
              </w:rPr>
              <w:t>X</w:t>
            </w:r>
            <w:r>
              <w:rPr>
                <w:rFonts w:ascii="宋体;SimSun" w:hAnsi="宋体;SimSun"/>
                <w:b/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得分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b/>
          <w:sz w:val="18"/>
        </w:rPr>
        <w:t xml:space="preserve">                                                                                                                                 </w:t>
      </w:r>
      <w:r>
        <w:rPr>
          <w:rFonts w:ascii="宋体;SimSun" w:hAnsi="宋体;SimSun"/>
          <w:b/>
          <w:sz w:val="18"/>
        </w:rPr>
        <w:t>答辩日期：    年     月    日</w:t>
      </w:r>
    </w:p>
    <w:p>
      <w:pPr>
        <w:pStyle w:val="Normal"/>
        <w:ind w:firstLine="360"/>
        <w:rPr>
          <w:rFonts w:ascii="宋体;SimSun" w:hAnsi="宋体;SimSun"/>
          <w:bCs/>
          <w:sz w:val="18"/>
        </w:rPr>
      </w:pPr>
      <w:r>
        <w:rPr>
          <w:rFonts w:ascii="宋体;SimSun" w:hAnsi="宋体;SimSun"/>
          <w:bCs/>
          <w:sz w:val="18"/>
        </w:rPr>
        <w:t>注：（</w:t>
      </w:r>
      <w:r>
        <w:rPr>
          <w:rFonts w:ascii="宋体;SimSun" w:hAnsi="宋体;SimSun"/>
          <w:bCs/>
          <w:sz w:val="18"/>
        </w:rPr>
        <w:t>1</w:t>
      </w:r>
      <w:r>
        <w:rPr>
          <w:rFonts w:ascii="宋体;SimSun" w:hAnsi="宋体;SimSun"/>
          <w:bCs/>
          <w:sz w:val="18"/>
        </w:rPr>
        <w:t>）表上的研究生姓名、学号、专业、论文题目和答辩日期由答辩秘书统一填写好，加盖学院公章后方可送出。</w:t>
      </w:r>
    </w:p>
    <w:p>
      <w:pPr>
        <w:pStyle w:val="Normal"/>
        <w:rPr>
          <w:rFonts w:ascii="宋体;SimSun" w:hAnsi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 xml:space="preserve">       </w:t>
      </w:r>
      <w:r>
        <w:rPr>
          <w:rFonts w:ascii="宋体;SimSun" w:hAnsi="宋体;SimSun"/>
          <w:bCs/>
          <w:sz w:val="18"/>
        </w:rPr>
        <w:t>（</w:t>
      </w:r>
      <w:r>
        <w:rPr>
          <w:rFonts w:ascii="宋体;SimSun" w:hAnsi="宋体;SimSun"/>
          <w:bCs/>
          <w:sz w:val="18"/>
        </w:rPr>
        <w:t>2</w:t>
      </w:r>
      <w:r>
        <w:rPr>
          <w:rFonts w:ascii="宋体;SimSun" w:hAnsi="宋体;SimSun"/>
          <w:bCs/>
          <w:sz w:val="18"/>
        </w:rPr>
        <w:t>）答辩秘书算出的平均分记在硕士学位申请表中“答辩委员会决议”一栏的左下角。</w:t>
      </w:r>
    </w:p>
    <w:sectPr>
      <w:type w:val="nextPage"/>
      <w:pgSz w:orient="landscape" w:w="16838" w:h="11906"/>
      <w:pgMar w:left="567" w:right="567" w:gutter="0" w:header="0" w:top="85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0:28:00Z</dcterms:created>
  <dc:creator>wang</dc:creator>
  <dc:description/>
  <cp:keywords/>
  <dc:language>en-US</dc:language>
  <cp:lastModifiedBy>user</cp:lastModifiedBy>
  <cp:lastPrinted>2017-07-05T11:19:00Z</cp:lastPrinted>
  <dcterms:modified xsi:type="dcterms:W3CDTF">2017-07-05T03:19:00Z</dcterms:modified>
  <cp:revision>7</cp:revision>
  <dc:subject/>
  <dc:title>华东理工大学硕士学位论文答辩评分表</dc:title>
</cp:coreProperties>
</file>